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四川省民办教育协会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bidi="ar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年研究项目结题要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、成果要求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项目成果须在显著位置标注“四川省民办教育协会”字样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、材料要求：</w:t>
      </w:r>
    </w:p>
    <w:p>
      <w:pPr>
        <w:pStyle w:val="Normal"/>
        <w:widowControl/>
        <w:spacing w:lineRule="auto" w:line="360"/>
        <w:ind w:firstLine="70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所有项目结题资料应以结题资料汇编的形式装订成册（一式三份，结题验收完毕后，一份中心存档，两份返回课题负责人及单位），封面应使用皮纹纸（一般项目蓝色皮纹纸，重点项目绿色皮纹纸），封面内容包括课题名称、课题编号、课题负责人、课题负责人所在单位、结题日期（封面格式详细见《项目结题册样表》）。其中装订内容及顺序如下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结题资料目录；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课题申报书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课题立项通知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鉴定申请表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结题鉴定书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工作报告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研究报告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课题研究成果（著作提交原件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部）、论文提交复印件，复印内容包括期刊封面、目录、论文全文及封底）；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课题结题表。</w:t>
      </w:r>
    </w:p>
    <w:p>
      <w:pPr>
        <w:pStyle w:val="Normal"/>
        <w:widowControl/>
        <w:spacing w:lineRule="auto" w:line="36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、时间要求：</w:t>
      </w:r>
    </w:p>
    <w:p>
      <w:pPr>
        <w:pStyle w:val="Normal"/>
        <w:widowControl/>
        <w:spacing w:lineRule="auto" w:line="360"/>
        <w:ind w:firstLine="619"/>
        <w:jc w:val="left"/>
        <w:rPr>
          <w:sz w:val="28"/>
          <w:szCs w:val="28"/>
        </w:rPr>
      </w:pPr>
      <w:r>
        <w:rPr>
          <w:sz w:val="28"/>
          <w:szCs w:val="28"/>
        </w:rPr>
        <w:t>项目须在截止时间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内完成结题。不能按时结题的项目，由项目负责人办理延期手续，填写项目延期申请表。项目延期只有一次，时间不超过一年。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报送要求：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.    </w:t>
      </w:r>
      <w:r>
        <w:rPr>
          <w:sz w:val="28"/>
          <w:szCs w:val="28"/>
        </w:rPr>
        <w:t>将项目结题册及所需材料报送四川省民办教育协会研究中心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地址：四川省眉山市东坡区眉州大道岷东民东段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号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联系人：林奎  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620000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5680369996   E-mail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MBJYYJZX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iao Dan</cp:lastModifiedBy>
  <cp:lastPrinted>2019-08-21T10:00:00Z</cp:lastPrinted>
  <dcterms:modified xsi:type="dcterms:W3CDTF">2019-08-2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